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Чем можно обжечь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СПИЧКАМИ и ЗАЖИГАЛКАМИ. </w:t>
      </w:r>
      <w:r>
        <w:rPr/>
        <w:t>Е играй со спичками и зажигалками. Это одна из самых распространенных причин ожогов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ГОРЯЩИМИ ОКУРКАМИ СИГАРЕТ. </w:t>
      </w:r>
      <w:r>
        <w:rPr/>
        <w:t>Не устраивай шумных игр там, где взрослые курят. Можно случайно обжечься о горящий кончик сигареты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 ГОРЯЧУЮ ПЕЧКУ или КАМИН.</w:t>
      </w:r>
      <w:r>
        <w:rPr/>
        <w:t xml:space="preserve"> Не сиди слишком близко у горящей печки или камина. Из огня может вылететь искра или горящий уголек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ЭЛЕКТРОПРИБОРАМИ.</w:t>
      </w:r>
      <w:r>
        <w:rPr/>
        <w:t xml:space="preserve"> Не прикасайся к горячим электроприборам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 КОСТРА.</w:t>
      </w:r>
      <w:r>
        <w:rPr/>
        <w:t xml:space="preserve"> Не разжигай костер, если рядом нет взрослого, который умеет это делать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 ПЛАМЯ ГАЗОВОЙ ПЛИТЫ.</w:t>
      </w:r>
      <w:r>
        <w:rPr/>
        <w:t xml:space="preserve"> Зажигать плиту можно лишь в том случае, если кто-нибудь из взрослых находится рядом и позволяет тебе это сделать. Когда зажигаешь плиту, леди, чтобы в огонь случайно не попали рукава твоей одеж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31:00Z</dcterms:created>
  <dc:creator>директор</dc:creator>
  <dc:description/>
  <cp:keywords/>
  <dc:language>en-US</dc:language>
  <cp:lastModifiedBy>Paradise</cp:lastModifiedBy>
  <cp:lastPrinted>2004-06-28T15:28:00Z</cp:lastPrinted>
  <dcterms:modified xsi:type="dcterms:W3CDTF">2013-03-02T19:31:00Z</dcterms:modified>
  <cp:revision>2</cp:revision>
  <dc:subject/>
  <dc:title>Беседа № 13</dc:title>
</cp:coreProperties>
</file>